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715245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№ 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ому обладнанні для потреб Бучанської міської територіальної громади, отриману міжнародну техніч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скаватор гідравлічний в комплекті з ковшем, ХЕ180WD, номер двигуна: 22619411, номер кузова VIN: XUGA180WHRKA0027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17, номер кузова VIN: LZZ1DMVD7RA15958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47, номер кузова VIN: LZZ1DMVD9RA159585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37, номер кузова VIN: LZZ1DMVD0RA159586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27, номер кузова VIN: LZZ1DMVD2RA159587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обладнання зазначене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4 № ______-65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каватор гідравлічний в комплекті з ковшем, ХЕ180WD, номер двигуна: 22619411, VIN: XUGA180WHRKA0027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771 274,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17,VIN: LZZ1DMVD7RA15958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47, VIN: LZZ1DMVD9RA159585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номер двигуна: 240717200037, VIN: LZZ1DMVD0RA159586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27, VIN: LZZ1DMVD2RA159587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7-30T09:46:00Z</cp:lastPrinted>
  <dcterms:modified xsi:type="dcterms:W3CDTF">2024-11-12T11:31:00Z</dcterms:modified>
  <cp:revision>80</cp:revision>
  <dc:subject/>
  <dc:title/>
</cp:coreProperties>
</file>